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154"/>
        <w:gridCol w:w="2506"/>
        <w:gridCol w:w="461"/>
        <w:gridCol w:w="1180"/>
        <w:gridCol w:w="537"/>
        <w:gridCol w:w="459"/>
        <w:gridCol w:w="550"/>
        <w:gridCol w:w="534"/>
        <w:gridCol w:w="524"/>
        <w:gridCol w:w="524"/>
        <w:gridCol w:w="1244"/>
        <w:gridCol w:w="1452"/>
        <w:gridCol w:w="1494"/>
        <w:gridCol w:w="843"/>
      </w:tblGrid>
      <w:tr>
        <w:trPr>
          <w:trHeight w:val="255" w:hRule="atLeast"/>
        </w:trPr>
        <w:tc>
          <w:tcPr>
            <w:tcW w:w="1495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инистерство образования Нижегородской области</w:t>
            </w:r>
          </w:p>
        </w:tc>
      </w:tr>
      <w:tr>
        <w:trPr>
          <w:trHeight w:val="255" w:hRule="atLeast"/>
        </w:trPr>
        <w:tc>
          <w:tcPr>
            <w:tcW w:w="1495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У ДОД "Центр детского и юношеского туризма и экскурсий Нижегородской области"</w:t>
            </w:r>
          </w:p>
        </w:tc>
      </w:tr>
      <w:tr>
        <w:trPr>
          <w:trHeight w:val="10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95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Областной слет обучающихся образовательных учреждений по пешеходному туризму</w:t>
            </w:r>
          </w:p>
        </w:tc>
      </w:tr>
      <w:tr>
        <w:trPr>
          <w:trHeight w:val="13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5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ИТОГОВЫЙ ПРОТОКОЛ  ДИСТАНЦИИ "ПЕШЕХОДНАЯ-ГРУППА"</w:t>
            </w:r>
          </w:p>
        </w:tc>
      </w:tr>
      <w:tr>
        <w:trPr>
          <w:trHeight w:val="285" w:hRule="atLeast"/>
        </w:trPr>
        <w:tc>
          <w:tcPr>
            <w:tcW w:w="1495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ршая группа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 июня 2010 г.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6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ский район, ст. Рекшино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анда (район)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И. участников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ря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ремя на дистанции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рафные баллы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мма штрафов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рафное врем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щее врем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есто</w:t>
            </w:r>
          </w:p>
        </w:tc>
      </w:tr>
      <w:tr>
        <w:trPr>
          <w:trHeight w:val="2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стартовая провер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ъе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уск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означенный маршрут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весная переправ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рёвка с перилой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родецкий район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менов Андр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43:47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0: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:43:47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мизов Константи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лентьева Ан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минов Филипп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еловская Надежд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дриков Серг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авлово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липпова Мар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54:56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0: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:54:56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дионов Серг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ясников Бори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одина Ан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стнев Ил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чина Анастас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сновский район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ачев Алекс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05:45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10:3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16:15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улин Андр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рверин Дени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дков Кирил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ыденкова Екатери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вина Натал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аров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лодовникова Мари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15:18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5: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20:18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ачева Ан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кушкина Ольг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мелин Никола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короход Александ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дряшов Юр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154"/>
        <w:gridCol w:w="2506"/>
        <w:gridCol w:w="461"/>
        <w:gridCol w:w="1180"/>
        <w:gridCol w:w="537"/>
        <w:gridCol w:w="459"/>
        <w:gridCol w:w="550"/>
        <w:gridCol w:w="534"/>
        <w:gridCol w:w="524"/>
        <w:gridCol w:w="524"/>
        <w:gridCol w:w="1244"/>
        <w:gridCol w:w="1452"/>
        <w:gridCol w:w="1494"/>
        <w:gridCol w:w="843"/>
      </w:tblGrid>
      <w:tr>
        <w:trPr>
          <w:trHeight w:val="28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оротынец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иворотов Александ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16:29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6:3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22:59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ксимов Серг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зулин Александ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еянова Александр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вриличева Лид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ычева Ольг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рзамасский район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наев Алекс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25:03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7:3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32:33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чнев Алекс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лаков Рома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рин Андр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злова Поли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укьянова Кристи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рзамас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рочкин Вла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27:56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5:3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33:26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ров Андр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карева Кс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ирина Али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лышев Кирил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селев Дмитр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оскресенский район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чин Владими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22:33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16: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38:33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войников Вячесла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ьцова Александр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рёмина Светла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банова Екатери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харев Рома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улебаки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увелев Ил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27:54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12:3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40:24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кров Ил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ашкин Артё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тонова Татья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удков Матв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шкова Екатери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рмово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рокина Я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08:45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54: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:02:45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иршев Артё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риманджанова Хосия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нисов Ива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менова Татья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ундусов Артё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154"/>
        <w:gridCol w:w="2506"/>
        <w:gridCol w:w="461"/>
        <w:gridCol w:w="1180"/>
        <w:gridCol w:w="537"/>
        <w:gridCol w:w="459"/>
        <w:gridCol w:w="550"/>
        <w:gridCol w:w="534"/>
        <w:gridCol w:w="524"/>
        <w:gridCol w:w="524"/>
        <w:gridCol w:w="1244"/>
        <w:gridCol w:w="1452"/>
        <w:gridCol w:w="1494"/>
        <w:gridCol w:w="843"/>
      </w:tblGrid>
      <w:tr>
        <w:trPr>
          <w:trHeight w:val="25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вашино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имов Павел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:06:15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12:3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:18:4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мазанов Исмаи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ушмаков Алекс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заров Андр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нина Екатери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сильева Ири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Лукояновский район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бнов Ил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58:09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36: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:34:09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зов Александ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лагин Алекс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рсанова Светла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дилова Мар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иротова Татья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вернино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стров Алекс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:43:06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57:3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:40:36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дряшова Юл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стов Алекс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розова Ири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тков Олег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тков Вади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Шахунья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аймов Алекс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:19:13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58: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:17:13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ховодов Ил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дрявцев Артём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колов Андр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юшкина Натал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вылкова Ири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еченово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жаев Серг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43:25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47:00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:30:25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ишин Дмитр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нин Ива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агалова Светла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иршов Александ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якова Екатери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Шарангский район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урыгин Алекс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старт.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е старт.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гойнова Анастас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мойлов Андр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ганова Елен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щенко Анатоли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ноградова Ксени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495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м. главного судьи по ДПГ                                                                                  Жеглов В.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>Главный секретарь                                                                                                Гнедина О.В.</w:t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06:00Z</dcterms:created>
  <dc:creator>R40</dc:creator>
  <dc:description/>
  <dc:language>en-US</dc:language>
  <cp:lastModifiedBy>R40</cp:lastModifiedBy>
  <dcterms:modified xsi:type="dcterms:W3CDTF">2010-06-26T18:06:00Z</dcterms:modified>
  <cp:revision>2</cp:revision>
  <dc:subject/>
  <dc:title/>
</cp:coreProperties>
</file>