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51"/>
        <w:gridCol w:w="153"/>
        <w:gridCol w:w="1690"/>
        <w:gridCol w:w="263"/>
        <w:gridCol w:w="1548"/>
        <w:gridCol w:w="723"/>
        <w:gridCol w:w="695"/>
        <w:gridCol w:w="643"/>
        <w:gridCol w:w="632"/>
        <w:gridCol w:w="949"/>
        <w:gridCol w:w="358"/>
        <w:gridCol w:w="802"/>
        <w:gridCol w:w="190"/>
        <w:gridCol w:w="841"/>
        <w:gridCol w:w="73"/>
        <w:gridCol w:w="960"/>
        <w:gridCol w:w="58"/>
      </w:tblGrid>
      <w:tr>
        <w:trPr>
          <w:trHeight w:val="255" w:hRule="atLeast"/>
        </w:trPr>
        <w:tc>
          <w:tcPr>
            <w:tcW w:w="12153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Министерство образования Нижегородской области</w:t>
            </w:r>
          </w:p>
        </w:tc>
      </w:tr>
      <w:tr>
        <w:trPr>
          <w:trHeight w:val="182" w:hRule="atLeast"/>
        </w:trPr>
        <w:tc>
          <w:tcPr>
            <w:tcW w:w="12153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ГОУ ДОД "Центр детского и юношеского туризма и экскурсий Нижегородской области"</w:t>
            </w:r>
          </w:p>
        </w:tc>
      </w:tr>
      <w:tr>
        <w:trPr>
          <w:trHeight w:val="213" w:hRule="atLeast"/>
        </w:trPr>
        <w:tc>
          <w:tcPr>
            <w:tcW w:w="12153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50-й областной слет обучающихся образовательных учреждений по пешеходному туризму</w:t>
            </w:r>
          </w:p>
        </w:tc>
      </w:tr>
      <w:tr>
        <w:trPr>
          <w:trHeight w:val="121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62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ИТОГОВЫЙ ПРОТОКОЛ дистанция "пешеходная"</w:t>
            </w:r>
          </w:p>
        </w:tc>
        <w:tc>
          <w:tcPr>
            <w:tcW w:w="1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062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ru-RU"/>
              </w:rPr>
              <w:t>старшая группа (девушки)</w:t>
            </w:r>
          </w:p>
        </w:tc>
        <w:tc>
          <w:tcPr>
            <w:tcW w:w="1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 июня 2010 г.</w:t>
            </w:r>
          </w:p>
        </w:tc>
        <w:tc>
          <w:tcPr>
            <w:tcW w:w="7644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орский район, ст.Рекшино</w:t>
            </w:r>
          </w:p>
        </w:tc>
        <w:tc>
          <w:tcPr>
            <w:tcW w:w="1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оме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Ф.И. участника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ман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Время на дистанц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умма штрафов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Штрафное врем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Общее время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Место</w:t>
            </w:r>
          </w:p>
        </w:tc>
        <w:tc>
          <w:tcPr>
            <w:tcW w:w="1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7-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ппова Мария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Павлов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:28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: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28,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15-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еловская Надежда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Городецкий район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:44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: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44,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16-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ачёва Анна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ар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:02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: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02,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16-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лодовникова Марина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ар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:07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: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07,9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6-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ыденкова Екатерина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основский район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:14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: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14,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11-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укьянова Кристина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Арзамасский район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:05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:1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:20,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9-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еянова Александра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оротынец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:17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:1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:32,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1-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ьцова Александра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оскресенский район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:12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: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6:12,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2-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карева Ксения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Арзамас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:27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:4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7:12,9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8-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рхатова Елена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вашин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:43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: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7:43,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7-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родина Анна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Павлов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:38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:3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8:08,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9-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торина Ольга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оротынец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:54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:4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9:39,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12-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юшкина Наталия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Шахунь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:59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:1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:14,9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13-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онова Татьяна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улебак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:42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:4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:27,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1-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банова Екатерина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оскресенский район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: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сн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14-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розова Ирина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вернин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: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сн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5-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ломистая Наталья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Лукояновский район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: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сн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17-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окина Яна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ормов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н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17-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менова Татьяна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ормов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н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44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удья                                      М.В.Шигаров</w:t>
            </w:r>
          </w:p>
        </w:tc>
        <w:tc>
          <w:tcPr>
            <w:tcW w:w="1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44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екретарь                                О.В. Гнедина</w:t>
            </w:r>
          </w:p>
        </w:tc>
        <w:tc>
          <w:tcPr>
            <w:tcW w:w="10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18:37:00Z</dcterms:created>
  <dc:creator>R40</dc:creator>
  <dc:description/>
  <dc:language>en-US</dc:language>
  <cp:lastModifiedBy>R40</cp:lastModifiedBy>
  <dcterms:modified xsi:type="dcterms:W3CDTF">2010-06-26T18:37:00Z</dcterms:modified>
  <cp:revision>2</cp:revision>
  <dc:subject/>
  <dc:title/>
</cp:coreProperties>
</file>