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6"/>
        <w:gridCol w:w="2154"/>
        <w:gridCol w:w="218"/>
        <w:gridCol w:w="846"/>
        <w:gridCol w:w="269"/>
        <w:gridCol w:w="796"/>
        <w:gridCol w:w="319"/>
        <w:gridCol w:w="745"/>
        <w:gridCol w:w="371"/>
        <w:gridCol w:w="629"/>
        <w:gridCol w:w="229"/>
        <w:gridCol w:w="216"/>
        <w:gridCol w:w="973"/>
        <w:gridCol w:w="95"/>
        <w:gridCol w:w="1146"/>
      </w:tblGrid>
      <w:tr>
        <w:trPr>
          <w:trHeight w:val="255" w:hRule="atLeast"/>
        </w:trPr>
        <w:tc>
          <w:tcPr>
            <w:tcW w:w="976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675" w:hanging="1518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инистерство образования Нижегородской области</w:t>
            </w:r>
          </w:p>
        </w:tc>
      </w:tr>
      <w:tr>
        <w:trPr>
          <w:trHeight w:val="255" w:hRule="atLeast"/>
        </w:trPr>
        <w:tc>
          <w:tcPr>
            <w:tcW w:w="976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383" w:right="-675" w:hanging="1277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ГОУ ДОД "Центр детского и юношеского туризма и экскурсий Нижегородской области"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861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50-й областной слет обучающихся образовательных учреждений                                               по пешеходному туризму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ИТОГОВЫЙ ПРОТОКОЛ дистанция "пешеходная"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ru-RU"/>
              </w:rPr>
              <w:t xml:space="preserve">старшая группа 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 июня 2010 г.</w:t>
            </w:r>
          </w:p>
        </w:tc>
        <w:tc>
          <w:tcPr>
            <w:tcW w:w="539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орский район, ст.Рекшино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Сумма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есто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Саров, ДЮСШ «Юниор»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02,3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20,7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07,9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:30,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новский район, СОШ № 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14,5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37,8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23,8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:16,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ецкий район, ЦВР, СОШ № 3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44,3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11,6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34,6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:30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Павлово, СОШ №6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28,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37,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:31,7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:37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У Воротынская СОШ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:32,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40,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:08,6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:21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замасский район, Красносельская СОШ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:20,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:15,7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:01,7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:37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кресенский район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:12,6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:03,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:45,2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:01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Арзамас, МОУ ДОД ЦВР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7:12,9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:38,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:20,5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:12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Навашино, ДДТ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7:43,7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:00,5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:12,0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:56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Кулебаки, СОШ 8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:27,6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:35,6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7:19,2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:22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Шахунья, ГОУ СПО ШАПТ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:14,9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7:53,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:13,3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:21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Ковернино, СЮТур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н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7:33,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:31,6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кояновский район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н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7:16,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:03,2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У СОШ 156 Сормовский район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н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:35,8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:41,4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ченовский район, Алферьевская СОШ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:00,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:47,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н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У НПО ПЛ-21 г.Н.Новгород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арангский район, ДДТ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93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удья                                М.В.Шигаров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93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екретарь                         О.В. Гнедина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8:28:00Z</dcterms:created>
  <dc:creator>R40</dc:creator>
  <dc:description/>
  <dc:language>en-US</dc:language>
  <cp:lastModifiedBy>R40</cp:lastModifiedBy>
  <dcterms:modified xsi:type="dcterms:W3CDTF">2010-06-26T18:28:00Z</dcterms:modified>
  <cp:revision>2</cp:revision>
  <dc:subject/>
  <dc:title/>
</cp:coreProperties>
</file>