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«Представление коман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ладшая груп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 июня 2010 года                                                                                           Борский  район, ст. Рекшино                                 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73"/>
        <w:gridCol w:w="1873"/>
        <w:gridCol w:w="2057"/>
        <w:gridCol w:w="198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йон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4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с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в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то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ай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 «Экстрим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«Представление коман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ршая груп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 июня 2010 года                                                                                           Борский  район, ст. Рекшино     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73"/>
        <w:gridCol w:w="1873"/>
        <w:gridCol w:w="2057"/>
        <w:gridCol w:w="1982"/>
      </w:tblGrid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(район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ий р-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унь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н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рзама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с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ба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-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ян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 21 Н.Новогор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9:10:00Z</dcterms:created>
  <dc:creator>Пользователь</dc:creator>
  <dc:description/>
  <cp:keywords/>
  <dc:language>en-US</dc:language>
  <cp:lastModifiedBy>R40</cp:lastModifiedBy>
  <cp:lastPrinted>2010-06-24T08:48:00Z</cp:lastPrinted>
  <dcterms:modified xsi:type="dcterms:W3CDTF">2010-06-24T06:19:00Z</dcterms:modified>
  <cp:revision>15</cp:revision>
  <dc:subject/>
  <dc:title>Департамент образования Нижегородской области</dc:title>
</cp:coreProperties>
</file>