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57"/>
        <w:gridCol w:w="2246"/>
        <w:gridCol w:w="644"/>
        <w:gridCol w:w="1163"/>
        <w:gridCol w:w="527"/>
        <w:gridCol w:w="459"/>
        <w:gridCol w:w="542"/>
        <w:gridCol w:w="517"/>
        <w:gridCol w:w="530"/>
        <w:gridCol w:w="902"/>
        <w:gridCol w:w="1432"/>
        <w:gridCol w:w="1442"/>
        <w:gridCol w:w="832"/>
      </w:tblGrid>
      <w:tr>
        <w:trPr>
          <w:trHeight w:val="255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255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10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</w:tr>
      <w:tr>
        <w:trPr>
          <w:trHeight w:val="13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 xml:space="preserve">ИТОГОВЫЙ ПРОТОКОЛ ДИСТАНЦИИ "ПЕШЕХОДНАЯ - ГРУППА"   </w:t>
            </w:r>
          </w:p>
        </w:tc>
      </w:tr>
      <w:tr>
        <w:trPr>
          <w:trHeight w:val="285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ладшая группа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 июня 2010 г.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9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-н, ст. Рекшино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анда (район)</w:t>
            </w:r>
          </w:p>
        </w:tc>
        <w:tc>
          <w:tcPr>
            <w:tcW w:w="2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 участников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ряд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ремя на дистанции</w:t>
            </w:r>
          </w:p>
        </w:tc>
        <w:tc>
          <w:tcPr>
            <w:tcW w:w="25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рафные баллы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мма штрафов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рафное время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е время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</w:tr>
      <w:tr>
        <w:trPr>
          <w:trHeight w:val="2070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стартовая проверка</w:t>
            </w:r>
          </w:p>
        </w:tc>
        <w:tc>
          <w:tcPr>
            <w:tcW w:w="459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ъем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уск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весная наведенная судьями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рёвка сперилой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аров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лова Ян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42:07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3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42:37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шмаева Мар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лыгин Дмитр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смачёв Влади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знецов Александ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ивов Ники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авлово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рзаулова Мария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42:17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30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42:47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банова Ангел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нисов Алекс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лов Паве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рзаулов Степа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дысев Александ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сто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ронов Александ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юн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1:56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51:56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селев Макси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винова Окса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ребрянова Витал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орогов Макси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умов Серг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ор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ловьёв Александ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4:02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54:02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убин Алекс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рченкова Татья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танова Алё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пцова Мар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рова Лид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алахна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шля Сергей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5:12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0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:55:12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жов Андр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зунов Игор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шин Андр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ташева Еле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достина Валент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ыкса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геева Дарь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01:38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0:3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02:08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геева Мар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уманова Олес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ринов Алекс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вшинов Макси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пелев Дмитр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вашин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гров Дмитр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58:54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8: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06:54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йгер Андр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гой Вячесла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нюшкина Татья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ямина Ве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дведева Гал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ротыне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седин Яросла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06:26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14:3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20:56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сухин Фёдо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ов Васил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вдокимов Михаи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фимова Мар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торина Александ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Ш 58, Н.Новгород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шуркин Иль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18:52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7: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25:52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лкина Ольг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рмишина Анастас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колова Екатер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рчикова Екатер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арина Ал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зержинск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арева Мар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13:27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12:3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25:57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ыхалова Юл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енин Дмитр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ябов Андрей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инин Ива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чнев Алекс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арнавино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ымов Паве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24:5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34:0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58:5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оков Михаи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ремин Никола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ласов Анто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ырина Кс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ролова Надеж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рзамасский район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селёв Андр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:20:50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38: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:58:50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шков Михаи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отов Анто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арин Рома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охина Светла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ячкина Крист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аров "Экстрим"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лев Иль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:05:22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:07:00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:12:22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мбалевский Я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вин Александ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горош Андр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зова Екатери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лтыкова Юл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юн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рмово, СОШ 15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чилкина Улья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ялись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нялись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ронова Мар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тков Михаи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уков Анто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мин Григор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нникова Анастас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. главного судьи по ДПГ                                                                                      Жеглов В.В.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90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ный секретарь                                                                                                Гнедина О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01:00Z</dcterms:created>
  <dc:creator>R40</dc:creator>
  <dc:description/>
  <cp:keywords/>
  <dc:language>en-US</dc:language>
  <cp:lastModifiedBy>R40</cp:lastModifiedBy>
  <dcterms:modified xsi:type="dcterms:W3CDTF">2010-06-26T18:07:00Z</dcterms:modified>
  <cp:revision>4</cp:revision>
  <dc:subject/>
  <dc:title/>
</cp:coreProperties>
</file>