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9"/>
        <w:gridCol w:w="760"/>
        <w:gridCol w:w="91"/>
        <w:gridCol w:w="2175"/>
        <w:gridCol w:w="1652"/>
        <w:gridCol w:w="231"/>
        <w:gridCol w:w="1045"/>
        <w:gridCol w:w="221"/>
        <w:gridCol w:w="1055"/>
        <w:gridCol w:w="79"/>
        <w:gridCol w:w="1196"/>
        <w:gridCol w:w="81"/>
        <w:gridCol w:w="901"/>
        <w:gridCol w:w="826"/>
      </w:tblGrid>
      <w:tr>
        <w:trPr>
          <w:trHeight w:val="255" w:hRule="atLeast"/>
        </w:trPr>
        <w:tc>
          <w:tcPr>
            <w:tcW w:w="1089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270" w:hRule="atLeast"/>
        </w:trPr>
        <w:tc>
          <w:tcPr>
            <w:tcW w:w="1089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4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89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0-й областной слет обучающихся образовательных учреждений по пешеходному туризму</w:t>
            </w:r>
          </w:p>
        </w:tc>
      </w:tr>
      <w:tr>
        <w:trPr>
          <w:trHeight w:val="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ИТОГОВЫЙ ПРОТОКОЛ дистанция "пешеходная"</w:t>
            </w:r>
          </w:p>
        </w:tc>
      </w:tr>
      <w:tr>
        <w:trPr>
          <w:trHeight w:val="300" w:hRule="atLeast"/>
        </w:trPr>
        <w:tc>
          <w:tcPr>
            <w:tcW w:w="1089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младшая группа (девочки)</w:t>
            </w:r>
          </w:p>
        </w:tc>
      </w:tr>
      <w:tr>
        <w:trPr>
          <w:trHeight w:val="255" w:hRule="atLeast"/>
        </w:trPr>
        <w:tc>
          <w:tcPr>
            <w:tcW w:w="36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 июня 2010 г.</w:t>
            </w:r>
          </w:p>
        </w:tc>
        <w:tc>
          <w:tcPr>
            <w:tcW w:w="646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Рекшин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Ф.И. участник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на дистан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 штраф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трафное врем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бщее врем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есто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3-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рзаулова Мар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о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1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0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0-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анова Олес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сунский райо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3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3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7-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озова Екатерин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ов "Экстрим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5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3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5-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достинина Валентин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х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5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4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4-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нюшкина Татьян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ашинский райо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5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6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1-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ыхалова Юл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зержинс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3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8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-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рова Лид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3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9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3-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чилкина Ульян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мо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2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8-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фимова Мар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ротыне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0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45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7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0-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геева Мар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сунский райо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0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45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7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6-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ебрянова Витал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то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1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45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1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-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пцова Марин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3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0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39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3-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онова Мар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мо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5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:45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1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9-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ячкина Кристин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1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3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7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12-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лова Ян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: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30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9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4-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якова Кат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чено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:1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:45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:00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2-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лова Надежд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навин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:3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:45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8:21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 2-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ырина Ксени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навин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:4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:45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9:27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4-8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галова Светлан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чено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:1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:15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:28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87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удья                                      М.В.Шигаров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87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екретарь                                О.В. Гне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12:00Z</dcterms:created>
  <dc:creator>R40</dc:creator>
  <dc:description/>
  <dc:language>en-US</dc:language>
  <cp:lastModifiedBy>R40</cp:lastModifiedBy>
  <dcterms:modified xsi:type="dcterms:W3CDTF">2010-06-26T18:12:00Z</dcterms:modified>
  <cp:revision>2</cp:revision>
  <dc:subject/>
  <dc:title/>
</cp:coreProperties>
</file>