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вязки узл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ладшая груп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 июня 2010 года                                                                        </w:t>
      </w:r>
      <w:r>
        <w:rPr>
          <w:rFonts w:cs="Times New Roman" w:ascii="Times New Roman" w:hAnsi="Times New Roman"/>
        </w:rPr>
        <w:t>Борский  район, ст. Рекшино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03"/>
        <w:gridCol w:w="2577"/>
        <w:gridCol w:w="280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йон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е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ий райо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ши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 «Экстрим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с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то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5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ви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 Сарапкина С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вязки узл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 июня 2010 года                                                                        </w:t>
      </w:r>
      <w:r>
        <w:rPr>
          <w:rFonts w:cs="Times New Roman" w:ascii="Times New Roman" w:hAnsi="Times New Roman"/>
        </w:rPr>
        <w:t>Борский  район, ст. Рекшин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503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03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3803"/>
                              <w:gridCol w:w="217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а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район)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ецкий р-н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лово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замасский р-н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новское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вашино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ранга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ров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3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вернино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 21 Н.Новогород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хунья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лебаки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Арзамас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кресенский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ченовский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укоянов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тынец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96.4pt;mso-wrap-distance-left:9pt;mso-wrap-distance-right:9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3803"/>
                        <w:gridCol w:w="2170"/>
                        <w:gridCol w:w="2160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а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район)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ецкий р-н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лово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замасский р-н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новское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вашино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ранга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ров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3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ернино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 21 Н.Новогород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хунья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лебаки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Арзамас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кресенский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ченовский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укоянов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тынец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 Сарапкина С.А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9:25:00Z</dcterms:created>
  <dc:creator>Пользователь</dc:creator>
  <dc:description/>
  <cp:keywords/>
  <dc:language>en-US</dc:language>
  <cp:lastModifiedBy>R40</cp:lastModifiedBy>
  <cp:lastPrinted>2010-06-24T08:47:00Z</cp:lastPrinted>
  <dcterms:modified xsi:type="dcterms:W3CDTF">2010-06-24T04:47:00Z</dcterms:modified>
  <cp:revision>16</cp:revision>
  <dc:subject/>
  <dc:title>Департамент образования Нижегородской области</dc:title>
</cp:coreProperties>
</file>