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художественного творче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ладшая груп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июня 2010 года                                                                                   Борский район, ст.Рекш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31740" cy="450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450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3273"/>
                              <w:gridCol w:w="2057"/>
                              <w:gridCol w:w="1982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анда (район)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ма баллов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ваши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к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ст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тынец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навино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зержин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3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ло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3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лах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замас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ров «Экстри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354.75pt;mso-wrap-distance-left:9pt;mso-wrap-distance-right:9pt;mso-wrap-distance-top:0pt;mso-wrap-distance-bottom:0pt;margin-top:0.05pt;mso-position-vertical-relative:text;margin-left:4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3273"/>
                        <w:gridCol w:w="2057"/>
                        <w:gridCol w:w="1982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анда (район)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ма баллов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ваши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кс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сто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тынец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навино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зержин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3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л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3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ах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замас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ров «Экстри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художественного твор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шая группа</w:t>
      </w:r>
    </w:p>
    <w:p>
      <w:pPr>
        <w:pStyle w:val="Normal"/>
        <w:rPr/>
      </w:pPr>
      <w:r>
        <w:rPr/>
        <w:t>24 июня 2010 года                                                                               Борский  район, ст. Рекшино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996"/>
        <w:gridCol w:w="2520"/>
        <w:gridCol w:w="216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й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ий р-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ба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ун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я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-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н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рзам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 21 Н.Ново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Сарапкина С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1:00Z</dcterms:created>
  <dc:creator>Пользователь</dc:creator>
  <dc:description/>
  <cp:keywords/>
  <dc:language>en-US</dc:language>
  <cp:lastModifiedBy>R40</cp:lastModifiedBy>
  <cp:lastPrinted>2010-06-24T22:46:00Z</cp:lastPrinted>
  <dcterms:modified xsi:type="dcterms:W3CDTF">2010-06-24T18:46:00Z</dcterms:modified>
  <cp:revision>6</cp:revision>
  <dc:subject/>
  <dc:title>Департамент образования Нижегородской области</dc:title>
</cp:coreProperties>
</file>