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92"/>
        <w:gridCol w:w="1104"/>
        <w:gridCol w:w="1104"/>
        <w:gridCol w:w="1104"/>
        <w:gridCol w:w="897"/>
        <w:gridCol w:w="1120"/>
        <w:gridCol w:w="1275"/>
      </w:tblGrid>
      <w:tr>
        <w:trPr>
          <w:trHeight w:val="255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675" w:hanging="1518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83" w:right="-675" w:hanging="1277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37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0-й областной слет обучающихся образовательных учреждений                                               по пешеходному туризму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ИТОГОВЫЙ ПРОТОКОЛ дистанция "пешеходная"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 xml:space="preserve">младшая группа 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 июня 2010 г.</w:t>
            </w:r>
          </w:p>
        </w:tc>
        <w:tc>
          <w:tcPr>
            <w:tcW w:w="532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ЮТу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9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5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Выкса, СЮТу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7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5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хнинский район, СОШ №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8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3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СОШ № 7 «Экстрим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5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3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2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0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«Юниор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2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0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стово, СЮТу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1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1,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7:4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ский район, Ямновская СОШ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39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Навашино, ДДТ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17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:1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Дзержинск, ДЮЦ «Магнитная стрелка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:22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:4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Выездновская СОШ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7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7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17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:2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СОШ 156, Сормовский райо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0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1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: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навинский район, СЮТу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2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3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:27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:2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Ш № 58 г.Н.Новгор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                              М.В.Шигаров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екретарь                        О.В. Гнедина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26:00Z</dcterms:created>
  <dc:creator>R40</dc:creator>
  <dc:description/>
  <dc:language>en-US</dc:language>
  <cp:lastModifiedBy>R40</cp:lastModifiedBy>
  <dcterms:modified xsi:type="dcterms:W3CDTF">2010-06-26T18:26:00Z</dcterms:modified>
  <cp:revision>2</cp:revision>
  <dc:subject/>
  <dc:title/>
</cp:coreProperties>
</file>