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60"/>
        <w:gridCol w:w="960"/>
        <w:gridCol w:w="2580"/>
        <w:gridCol w:w="1360"/>
        <w:gridCol w:w="1033"/>
        <w:gridCol w:w="1780"/>
        <w:gridCol w:w="1300"/>
        <w:gridCol w:w="1381"/>
      </w:tblGrid>
      <w:tr>
        <w:trPr>
          <w:trHeight w:val="255" w:hRule="atLeast"/>
        </w:trPr>
        <w:tc>
          <w:tcPr>
            <w:tcW w:w="155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155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55" w:hRule="atLeast"/>
        </w:trPr>
        <w:tc>
          <w:tcPr>
            <w:tcW w:w="155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-й обласной слет обучающихся образовательных учреждений по пешеходному туризм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1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Итоговый протокол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дистанция "пешеходая-связка"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 июня 201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рский район, ст.Рекшино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(район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овое врем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ное врем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естоперова Ан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51,2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1: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мизов Константин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окарева Ксен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:44,4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7: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акова Дар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мазанов Исмаи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:09,9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5: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асильева Или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ясников Борис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49,1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4: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аксимова Натал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мелин Никола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:11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1: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короход Александр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ъём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Шахунья, ГОУ СПО ШАП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2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ймо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0: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2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юшкина Натал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ычё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:06,8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8: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дков Кирилл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чин Владимир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:21,1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8: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ойников Вячеслав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нае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:19,1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1: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чнев Алекс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риворотов Александр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:20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1: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зулин Александр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убнов Иль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:48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7: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сакова Светла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увелев Иль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:22,6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4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9: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кров Ил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овернино, СЮТ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4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стро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0: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4-5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удков Олег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лентьева Ан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30,9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6: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манов Филипп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60"/>
        <w:gridCol w:w="960"/>
        <w:gridCol w:w="2580"/>
        <w:gridCol w:w="1360"/>
        <w:gridCol w:w="1033"/>
        <w:gridCol w:w="1780"/>
        <w:gridCol w:w="1300"/>
        <w:gridCol w:w="1381"/>
      </w:tblGrid>
      <w:tr>
        <w:trPr>
          <w:trHeight w:val="2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ров Андр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:18,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:15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0:3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рочкин Владислав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ушмако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:56,1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6: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нанина Екатери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ъём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дионов Серг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00,2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5: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стнёв Ил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дряшов Юри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:43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4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8: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кушкина Ольг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Шахунья, ГОУ СПО ШАП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2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иховодов Иль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0: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2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колов Андр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улин Андр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30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7: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евина Але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ьцова Александр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:24,9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8: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банова Екатери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аков Роман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:50,9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5: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Ёрин Андр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еянова Александр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:19,4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6: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вриличева Лиди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агин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:17,5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0: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ломистая Натал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шкин Артём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:52,4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7: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нтонова Татья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овернино, СЮТ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4-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стов Алекс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0: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нятие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4-4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дряшова Юли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еловская Надежд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51,6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4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5: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5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одриков Серг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ров Серг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:16,6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8: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2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пирина Али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имов Паве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:05,4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4: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8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хатова Еле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иппова Мар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54,8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4: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7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ородина Ан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лодовникова Мари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09,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9: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6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чёва Дарь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60"/>
        <w:gridCol w:w="960"/>
        <w:gridCol w:w="2580"/>
        <w:gridCol w:w="1360"/>
        <w:gridCol w:w="1033"/>
        <w:gridCol w:w="1780"/>
        <w:gridCol w:w="1300"/>
        <w:gridCol w:w="1381"/>
      </w:tblGrid>
      <w:tr>
        <w:trPr>
          <w:trHeight w:val="2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арварин Дени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18,9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:45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06:0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6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ыдёнкова Екатерин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рёмина Светла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:34,4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1: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белев Роман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злова Поли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:45,6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2: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1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укьянова Кристин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ычёва Ольг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:11,1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:3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1: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9-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ёдорова Надежда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зков Александр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:10,8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0: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5-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дилова Мари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удков Матв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:01,9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:1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9: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13-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арков Дмитри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:02,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:45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22: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:09,8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:00,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:17: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ный судья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/М.В. Шигар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м. гл. секретаря 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/Е.Ю. Красильников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45:00Z</dcterms:created>
  <dc:creator>R40</dc:creator>
  <dc:description/>
  <dc:language>en-US</dc:language>
  <cp:lastModifiedBy>R40</cp:lastModifiedBy>
  <dcterms:modified xsi:type="dcterms:W3CDTF">2010-06-26T18:45:00Z</dcterms:modified>
  <cp:revision>2</cp:revision>
  <dc:subject/>
  <dc:title/>
</cp:coreProperties>
</file>