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краевед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ладшая груп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 июня 2010 года                                                                            Борский  район, ст. Рекшино </w:t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82"/>
        <w:gridCol w:w="1857"/>
        <w:gridCol w:w="1923"/>
        <w:gridCol w:w="149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йон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с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 «Экстри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ви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айо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то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У ДОД «Центр детского и юношеского туризма и экскурсий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слет обучающихся образовательных учреждений по пешеходному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а краевед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ршая груп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июня 2010 года                                                                             Борский  район, ст. Рекшино</w:t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82"/>
        <w:gridCol w:w="1857"/>
        <w:gridCol w:w="1923"/>
        <w:gridCol w:w="149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(район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ий р-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рзама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е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 21 Н.Новогор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г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 р-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ба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унь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ни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с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ян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ного судьи по конкурсной программе                         Сарапкина С.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9:06:00Z</dcterms:created>
  <dc:creator>Пользователь</dc:creator>
  <dc:description/>
  <cp:keywords/>
  <dc:language>en-US</dc:language>
  <cp:lastModifiedBy>R40</cp:lastModifiedBy>
  <cp:lastPrinted>2010-06-24T08:50:00Z</cp:lastPrinted>
  <dcterms:modified xsi:type="dcterms:W3CDTF">2010-06-24T05:48:00Z</dcterms:modified>
  <cp:revision>15</cp:revision>
  <dc:subject/>
  <dc:title>Департамент образования Нижегородской области</dc:title>
</cp:coreProperties>
</file>