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</w:rPr>
        <w:t>Министерство образования Нижегоро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У ДОД «Центр детского и юношеского туризма и экскурсий Нижегородской област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ластной слет обучающихся образовательных учреждений по пешеходному туризм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андный результат дистан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ПОРТИВНОЕ ОРИЕНТИРОВАНИЕ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ладшая груп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  </w:t>
        <w:tab/>
        <w:t xml:space="preserve">Коллектив </w:t>
        <w:tab/>
        <w:t xml:space="preserve">  Сумма оч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г. Саров, ДЮСШ</w:t>
        <w:tab/>
        <w:t xml:space="preserve">          433.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  <w:t>г. Дзержинск "Магни"</w:t>
        <w:tab/>
        <w:t>4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  <w:tab/>
        <w:t>г. Павлово, СЮТур</w:t>
        <w:tab/>
        <w:t xml:space="preserve">           402.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  <w:tab/>
        <w:t>г. Бор, ЦДЮТЭ</w:t>
        <w:tab/>
        <w:t xml:space="preserve">           336.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</w:t>
        <w:tab/>
        <w:t>г. Балахна, шк. №10</w:t>
        <w:tab/>
        <w:t xml:space="preserve">           244.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  <w:tab/>
        <w:t>Сормово,СОШ 156</w:t>
        <w:tab/>
        <w:t xml:space="preserve">          215.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  <w:tab/>
        <w:t>Арз., Выездновская</w:t>
        <w:tab/>
        <w:t xml:space="preserve">         200.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  <w:tab/>
        <w:t>Варнавино</w:t>
        <w:tab/>
        <w:t xml:space="preserve">                     150.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  <w:tab/>
        <w:t>г. Кстово СЮТур</w:t>
        <w:tab/>
        <w:t xml:space="preserve">        145.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  <w:tab/>
        <w:t>Воротынская СОШ</w:t>
        <w:tab/>
        <w:t xml:space="preserve">        102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  <w:tab/>
        <w:t>г. Выкса, СЮТур</w:t>
        <w:tab/>
        <w:t xml:space="preserve">         88.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  <w:tab/>
        <w:t>г. Саров, Экстрим</w:t>
        <w:tab/>
        <w:t xml:space="preserve">         88.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  <w:tab/>
        <w:t>Перевозская ООШ</w:t>
        <w:tab/>
        <w:t xml:space="preserve">         82.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  <w:tab/>
        <w:t>г. Навашино, ДДТ</w:t>
        <w:tab/>
        <w:t xml:space="preserve">         70.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таршая групп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    Коллектив </w:t>
        <w:tab/>
        <w:t xml:space="preserve">             Сумма оч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Сосновский р-н</w:t>
        <w:tab/>
        <w:t xml:space="preserve">           515.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  <w:t>Арз., Красносельская</w:t>
        <w:tab/>
        <w:t>49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  <w:tab/>
        <w:t>Городецкий, ЦВР</w:t>
        <w:tab/>
        <w:t xml:space="preserve">           498.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</w:t>
        <w:tab/>
        <w:t>г. Павлово, СОШ№6            49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  <w:tab/>
        <w:t>Воскресенское</w:t>
        <w:tab/>
        <w:t xml:space="preserve">           432.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  <w:tab/>
        <w:t>Воротынская СОШ</w:t>
        <w:tab/>
        <w:t xml:space="preserve">          396.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  <w:tab/>
        <w:t>г. Саров, ДЮСШ</w:t>
        <w:tab/>
        <w:t xml:space="preserve">         358.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  <w:tab/>
        <w:t>г. Арзамас</w:t>
        <w:tab/>
        <w:t xml:space="preserve">                      335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  <w:tab/>
        <w:t>г. Навашино, ДДТ</w:t>
        <w:tab/>
        <w:t xml:space="preserve">         29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</w:t>
        <w:tab/>
        <w:t>Лукояновский р-н             247.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  <w:tab/>
        <w:t>Ковернинский р-н</w:t>
        <w:tab/>
        <w:t xml:space="preserve">        241.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  <w:tab/>
        <w:t>Сормово,СОШ 156</w:t>
        <w:tab/>
        <w:t xml:space="preserve">        186.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  <w:tab/>
        <w:t>г.Шахунья, АПТ</w:t>
        <w:tab/>
        <w:t xml:space="preserve">        164.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  <w:tab/>
        <w:t>Шарангский ДДТ</w:t>
        <w:tab/>
        <w:t xml:space="preserve">        149.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  <w:tab/>
        <w:t xml:space="preserve">Н.Н., ПЛ №21 </w:t>
        <w:tab/>
        <w:t xml:space="preserve">        132.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  <w:tab/>
        <w:t>Перевозская ООШ</w:t>
        <w:tab/>
        <w:t xml:space="preserve">        131.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  <w:tab/>
        <w:t>Сеченовский р-н</w:t>
        <w:tab/>
        <w:t xml:space="preserve">         55.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  <w:tab/>
        <w:t>г. Кулебаки, ЦДЮТиЭ        52.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                            М.В. Шига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                       О.В.Гнедина</w:t>
      </w:r>
    </w:p>
    <w:sectPr>
      <w:type w:val="continuous"/>
      <w:pgSz w:w="11906" w:h="16838"/>
      <w:pgMar w:left="567" w:right="56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42:00Z</dcterms:created>
  <dc:creator>R40</dc:creator>
  <dc:description/>
  <dc:language>en-US</dc:language>
  <cp:lastModifiedBy>R40</cp:lastModifiedBy>
  <dcterms:modified xsi:type="dcterms:W3CDTF">2010-06-24T04:42:00Z</dcterms:modified>
  <cp:revision>2</cp:revision>
  <dc:subject/>
  <dc:title/>
</cp:coreProperties>
</file>