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3"/>
        <w:gridCol w:w="2410"/>
        <w:gridCol w:w="1728"/>
        <w:gridCol w:w="1170"/>
        <w:gridCol w:w="1060"/>
        <w:gridCol w:w="1286"/>
        <w:gridCol w:w="993"/>
        <w:gridCol w:w="851"/>
        <w:gridCol w:w="960"/>
      </w:tblGrid>
      <w:tr>
        <w:trPr>
          <w:trHeight w:val="255" w:hRule="atLeast"/>
        </w:trPr>
        <w:tc>
          <w:tcPr>
            <w:tcW w:w="1189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182" w:hRule="atLeast"/>
        </w:trPr>
        <w:tc>
          <w:tcPr>
            <w:tcW w:w="1189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13" w:hRule="atLeast"/>
        </w:trPr>
        <w:tc>
          <w:tcPr>
            <w:tcW w:w="1189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12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3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ВЫЙ ПРОТОКОЛ дистанция "пешеходна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93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старшая группа (юнош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708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.И. участник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на дистан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 штрафов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трафное врем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бщее врем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5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елин Никола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р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2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7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ясников Борис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вл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6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улин Андр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с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9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манов Филипп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дец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1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дков Кирилл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с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0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2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 2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изов  Констант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дец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3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иворотов Александ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ротыне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8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ороход Александ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р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5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дриков Серг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дец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4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кров Ил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леба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05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3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 14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рочкин Вла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рзама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3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3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2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чин Владими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скресен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0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0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5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зулин Александ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ротыне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23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7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наев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рзамас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3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1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6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рварин Денис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с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2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9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стнев Ил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вл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0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3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1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ойников Вячесла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скресен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4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2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мазанов Исмаил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ваш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чнев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рзамас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0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0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3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ов Андр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зама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3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2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7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агин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укоя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3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1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8-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увелев Ил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леба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3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1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5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тков Олег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ерн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3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3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2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ов Серг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рзама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23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6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олов Андр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ахунь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3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5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6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шкин Артем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леба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31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: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0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1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имов Павел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ваш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8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аймов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ахунь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:28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1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5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рин Андр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рзамас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1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2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4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стов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ерн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:4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3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2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иршев Артём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рм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: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5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бнов Ил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укоя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3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:0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6-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зов Александ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укояновский райо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2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: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2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охдулоа Артём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рм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5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:4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аров Андр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ваш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4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:4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3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ховодов Ил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ахунь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:4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: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: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7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тров 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ернин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н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       М.В.Шигар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ный секретарь                                   О.В.Гнедина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35:00Z</dcterms:created>
  <dc:creator>R40</dc:creator>
  <dc:description/>
  <dc:language>en-US</dc:language>
  <cp:lastModifiedBy>R40</cp:lastModifiedBy>
  <dcterms:modified xsi:type="dcterms:W3CDTF">2010-06-26T18:35:00Z</dcterms:modified>
  <cp:revision>2</cp:revision>
  <dc:subject/>
  <dc:title/>
</cp:coreProperties>
</file>