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7"/>
        <w:gridCol w:w="839"/>
        <w:gridCol w:w="25"/>
        <w:gridCol w:w="1109"/>
        <w:gridCol w:w="1159"/>
        <w:gridCol w:w="1843"/>
        <w:gridCol w:w="1276"/>
        <w:gridCol w:w="1134"/>
        <w:gridCol w:w="1275"/>
        <w:gridCol w:w="273"/>
        <w:gridCol w:w="720"/>
        <w:gridCol w:w="815"/>
        <w:gridCol w:w="35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9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0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30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ИТОГОВЫЙ ПРОТОКОЛ дистанция "пешеходна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младшая группа (мальчик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73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</w:tr>
      <w:tr>
        <w:trPr>
          <w:trHeight w:val="90" w:hRule="atLeast"/>
        </w:trPr>
        <w:tc>
          <w:tcPr>
            <w:tcW w:w="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.И. участ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на дистан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 штраф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трафное врем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бще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2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мачев Владисл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4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0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инов Алекс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2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нецов Алексан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0-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пелев 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3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исов Алекс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5-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шля Серг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3-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заулов Степ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5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жов Анд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8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ов Васил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тын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8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ин Яросл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тын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7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лёв Ил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 "Экстри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8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сухин Фёд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тын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7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мбалевский Я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 "Экстри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7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ин Алексан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 "Экстри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овьев Алексан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6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ронов Алексан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т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6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мов Серг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т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1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ябов Анд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ерж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6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огов Макс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т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4-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гров 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аш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9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шков Миха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2-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ов Ник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9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отов Ан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1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3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ов Пав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1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2-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ов Пав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5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шин Анд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4-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гой Вячесл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аш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1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1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инин Ив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ерж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2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бин Алекс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1-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еник 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ерж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9-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ин Ром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4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4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йгер Анд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аш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4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3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ков Миха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м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0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4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ршов Са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че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4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3-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ов Ан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м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4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4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2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емин Никола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1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4-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нин Ва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че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ят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ят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       М.В.Шигаров</w:t>
            </w:r>
          </w:p>
        </w:tc>
        <w:tc>
          <w:tcPr>
            <w:tcW w:w="157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                               О.В. Гнедина</w:t>
            </w:r>
          </w:p>
        </w:tc>
        <w:tc>
          <w:tcPr>
            <w:tcW w:w="157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18:00Z</dcterms:created>
  <dc:creator>R40</dc:creator>
  <dc:description/>
  <dc:language>en-US</dc:language>
  <cp:lastModifiedBy>R40</cp:lastModifiedBy>
  <dcterms:modified xsi:type="dcterms:W3CDTF">2010-06-26T18:22:00Z</dcterms:modified>
  <cp:revision>3</cp:revision>
  <dc:subject/>
  <dc:title/>
</cp:coreProperties>
</file>